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14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417.7pt" filled="f" o:ole="">
            <v:imagedata r:id="rId3" o:title=""/>
          </v:shape>
          <o:OLEObject Type="Embed" ProgID="" ShapeID="ole_rId2" DrawAspect="Content" ObjectID="_177671968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3</cp:revision>
  <dc:subject/>
  <dc:title/>
</cp:coreProperties>
</file>